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2"/>
        <w:gridCol w:w="2476"/>
        <w:gridCol w:w="2300"/>
        <w:gridCol w:w="2324"/>
        <w:gridCol w:w="2428"/>
        <w:gridCol w:w="2158"/>
      </w:tblGrid>
      <w:tr>
        <w:trPr>
          <w:trHeight w:val="1871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72160</wp:posOffset>
                      </wp:positionV>
                      <wp:extent cx="466725" cy="1095375"/>
                      <wp:effectExtent l="5715" t="5715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095480"/>
                              </a:xfrm>
                              <a:custGeom>
                                <a:avLst/>
                                <a:gdLst>
                                  <a:gd name="textAreaLeft" fmla="*/ 35280 w 264600"/>
                                  <a:gd name="textAreaRight" fmla="*/ 229320 w 264600"/>
                                  <a:gd name="textAreaTop" fmla="*/ 108720 h 621000"/>
                                  <a:gd name="textAreaBottom" fmla="*/ 450360 h 62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0.8pt;width:36.7pt;height:8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72160</wp:posOffset>
                      </wp:positionV>
                      <wp:extent cx="466725" cy="1095375"/>
                      <wp:effectExtent l="5715" t="571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095480"/>
                              </a:xfrm>
                              <a:custGeom>
                                <a:avLst/>
                                <a:gdLst>
                                  <a:gd name="textAreaLeft" fmla="*/ 35280 w 264600"/>
                                  <a:gd name="textAreaRight" fmla="*/ 229320 w 264600"/>
                                  <a:gd name="textAreaTop" fmla="*/ 108720 h 621000"/>
                                  <a:gd name="textAreaBottom" fmla="*/ 450360 h 62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0.8pt;width:36.7pt;height:8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151890" cy="106680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0640" cy="10718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3800" cy="1066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890905</wp:posOffset>
                      </wp:positionV>
                      <wp:extent cx="257175" cy="1257300"/>
                      <wp:effectExtent l="8255" t="12700" r="762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57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23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76.5pt;margin-top:70.15pt;width:20.2pt;height:98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890905</wp:posOffset>
                      </wp:positionV>
                      <wp:extent cx="257175" cy="1257300"/>
                      <wp:effectExtent l="8255" t="12700" r="762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57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23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5pt;margin-top:70.15pt;width:20.2pt;height:98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2550" cy="1066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Ziel</w:t>
            </w:r>
          </w:p>
        </w:tc>
      </w:tr>
      <w:tr>
        <w:trPr>
          <w:trHeight w:val="1871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861060</wp:posOffset>
                      </wp:positionV>
                      <wp:extent cx="2329815" cy="238125"/>
                      <wp:effectExtent l="5715" t="6985" r="2349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920" cy="237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4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1.8pt;margin-top:67.8pt;width:183.4pt;height:18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861060</wp:posOffset>
                      </wp:positionV>
                      <wp:extent cx="2329815" cy="238125"/>
                      <wp:effectExtent l="5715" t="6985" r="2349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920" cy="237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4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8pt;margin-top:67.8pt;width:183.4pt;height:18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6650" cy="10407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0005" cy="1041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665480</wp:posOffset>
                      </wp:positionV>
                      <wp:extent cx="485775" cy="914400"/>
                      <wp:effectExtent l="7620" t="5080" r="44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914400"/>
                              </a:xfrm>
                              <a:custGeom>
                                <a:avLst/>
                                <a:gdLst>
                                  <a:gd name="textAreaLeft" fmla="*/ 36720 w 275400"/>
                                  <a:gd name="textAreaRight" fmla="*/ 238680 w 27540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15pt;margin-top:52.4pt;width:38.2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665480</wp:posOffset>
                      </wp:positionV>
                      <wp:extent cx="485775" cy="914400"/>
                      <wp:effectExtent l="7620" t="5080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914400"/>
                              </a:xfrm>
                              <a:custGeom>
                                <a:avLst/>
                                <a:gdLst>
                                  <a:gd name="textAreaLeft" fmla="*/ 36720 w 275400"/>
                                  <a:gd name="textAreaRight" fmla="*/ 238680 w 27540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15pt;margin-top:52.4pt;width:38.2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78255" cy="95694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1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8720" cy="87058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04925" cy="108331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374015</wp:posOffset>
                      </wp:positionV>
                      <wp:extent cx="381000" cy="1285875"/>
                      <wp:effectExtent l="5080" t="5715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285920"/>
                              </a:xfrm>
                              <a:custGeom>
                                <a:avLst/>
                                <a:gdLst>
                                  <a:gd name="textAreaLeft" fmla="*/ 28800 w 216000"/>
                                  <a:gd name="textAreaRight" fmla="*/ 187200 w 216000"/>
                                  <a:gd name="textAreaTop" fmla="*/ 127440 h 729000"/>
                                  <a:gd name="textAreaBottom" fmla="*/ 528480 h 72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pt;margin-top:29.45pt;width:29.95pt;height:10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374015</wp:posOffset>
                      </wp:positionV>
                      <wp:extent cx="381000" cy="1285875"/>
                      <wp:effectExtent l="5080" t="5715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285920"/>
                              </a:xfrm>
                              <a:custGeom>
                                <a:avLst/>
                                <a:gdLst>
                                  <a:gd name="textAreaLeft" fmla="*/ 28800 w 216000"/>
                                  <a:gd name="textAreaRight" fmla="*/ 187200 w 216000"/>
                                  <a:gd name="textAreaTop" fmla="*/ 127440 h 729000"/>
                                  <a:gd name="textAreaBottom" fmla="*/ 528480 h 72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pt;margin-top:29.45pt;width:29.95pt;height:10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116965</wp:posOffset>
                      </wp:positionV>
                      <wp:extent cx="238125" cy="2066925"/>
                      <wp:effectExtent l="6985" t="5715" r="6350" b="215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66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171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9.55pt;margin-top:87.95pt;width:18.7pt;height:162.7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116965</wp:posOffset>
                      </wp:positionV>
                      <wp:extent cx="238125" cy="2066925"/>
                      <wp:effectExtent l="6985" t="5715" r="6350" b="215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66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171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55pt;margin-top:87.95pt;width:18.7pt;height:162.7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8255" cy="108331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71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-56515</wp:posOffset>
                      </wp:positionV>
                      <wp:extent cx="281940" cy="2250440"/>
                      <wp:effectExtent l="0" t="508000" r="0" b="4514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281880" cy="2250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95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pt;margin-top:-4.5pt;width:22.15pt;height:177.15pt;mso-wrap-style:none;v-text-anchor:middle;rotation:301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-56515</wp:posOffset>
                      </wp:positionV>
                      <wp:extent cx="281940" cy="2250440"/>
                      <wp:effectExtent l="0" t="508000" r="0" b="4514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7200">
                                <a:off x="0" y="0"/>
                                <a:ext cx="281880" cy="2250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95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pt;margin-top:-4.5pt;width:22.15pt;height:177.15pt;mso-wrap-style:none;v-text-anchor:middle;rotation:301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42060" cy="10826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675" cy="108267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871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St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4140" cy="85598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140" cy="85979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703"/>
          <w:tab w:val="clear" w:pos="9406"/>
          <w:tab w:val="right" w:pos="15168" w:leader="none"/>
        </w:tabs>
        <w:rPr>
          <w:sz w:val="16"/>
          <w:lang w:val="de-CH"/>
        </w:rPr>
      </w:pPr>
      <w:r>
        <w:rPr>
          <w:rFonts w:cs="Times New Roman" w:ascii="Times New Roman" w:hAnsi="Times New Roman"/>
          <w:sz w:val="16"/>
          <w:lang w:val="de-CH"/>
        </w:rPr>
        <w:t xml:space="preserve">FHNW PH </w:t>
        <w:tab/>
        <w:t>Altamerikanische Kulturen_Ausblick_Repetitionsspiel</w:t>
      </w:r>
    </w:p>
    <w:p>
      <w:pPr>
        <w:pStyle w:val="Header"/>
        <w:tabs>
          <w:tab w:val="clear" w:pos="4703"/>
          <w:tab w:val="clear" w:pos="9406"/>
          <w:tab w:val="right" w:pos="15704" w:leader="none"/>
        </w:tabs>
        <w:spacing w:before="0" w:after="200"/>
        <w:ind w:right="-31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9:59:00Z</dcterms:created>
  <dc:creator>Valued Acer Customer</dc:creator>
  <dc:description/>
  <cp:keywords/>
  <dc:language>en-US</dc:language>
  <cp:lastModifiedBy>Susanne Mangold</cp:lastModifiedBy>
  <cp:lastPrinted>2021-09-10T15:43:00Z</cp:lastPrinted>
  <dcterms:modified xsi:type="dcterms:W3CDTF">2021-09-10T13:43:00Z</dcterms:modified>
  <cp:revision>6</cp:revision>
  <dc:subject/>
  <dc:title/>
</cp:coreProperties>
</file>